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 в части безвозмездной передачи из государственной собственности Ульяновской области в федеральную собственность объектов недвижимого имущества, используемых Следственным управлением Следственного комитета Российской Федерации   по Ульяновской области, а также  в части безвозмездной передачи объектов в государственную собственность Ульяновской области из федеральной собственности, используемых исполнительными органами государственной власти                         и государственным казённым учреждением Ульяновской области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федеральную собственность указанного имущества не приведёт к выпадающим доходам областного бюджета Ульяновской области на 2021 год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                                                                                                     Д.А.Вавилин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5:00Z</dcterms:created>
  <dc:creator>Ju5u</dc:creator>
  <dc:description/>
  <cp:keywords/>
  <dc:language>en-US</dc:language>
  <cp:lastModifiedBy>sterlyadeva</cp:lastModifiedBy>
  <cp:lastPrinted>2021-01-13T16:34:00Z</cp:lastPrinted>
  <dcterms:modified xsi:type="dcterms:W3CDTF">2021-01-13T12:34:00Z</dcterms:modified>
  <cp:revision>17</cp:revision>
  <dc:subject/>
  <dc:title>ФИНАНСОВО-ЭКОНОМИЧЕСКОЕ ОБОСНОВАНИЕ</dc:title>
</cp:coreProperties>
</file>